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</w:t>
      </w:r>
    </w:p>
    <w:p>
      <w:pPr>
        <w:pStyle w:val="Normal"/>
        <w:autoSpaceDE w:val="false"/>
        <w:spacing w:before="0" w:after="0"/>
        <w:ind w:left="57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PYTANIE OFERTOWE nr 1/2026/FESL/01B7 DNIA 30.01.2026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dowa hali-wiaty wraz z częścią socjalną </w:t>
      </w:r>
    </w:p>
    <w:p>
      <w:pPr>
        <w:pStyle w:val="Normal"/>
        <w:rPr>
          <w:rFonts w:ascii="Arial" w:hAnsi="Arial" w:eastAsia="Helvetica" w:cs="Arial"/>
          <w:b/>
          <w:b/>
          <w:sz w:val="24"/>
          <w:szCs w:val="24"/>
          <w:lang w:eastAsia="pl-PL"/>
        </w:rPr>
      </w:pPr>
      <w:r>
        <w:rPr>
          <w:rFonts w:eastAsia="Helvetica" w:cs="Arial" w:ascii="Arial" w:hAnsi="Arial"/>
          <w:b/>
          <w:sz w:val="24"/>
          <w:szCs w:val="24"/>
          <w:lang w:eastAsia="pl-PL"/>
        </w:rPr>
        <w:t>PODSTAWOWE INFORMACJE O FIRMIE OFER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210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firmy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dres (ulica, miejscowość, kod pocztowy)            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IP                   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GON            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mail               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FF0000"/>
          <w:sz w:val="24"/>
          <w:szCs w:val="24"/>
          <w:highlight w:val="yellow"/>
          <w:lang w:val="de-DE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de-DE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Cena łączna netto: ……………………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:…………………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łączna brutto: 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Termin realizacji w dniach kalendarzowych: 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ażności oferty 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1. Oświadczamy, że zapoznaliśmy się z treścią zapytania ofertowego i załącznikami w szczególności projektem wykonawczym stanowiący załącznik nr 5. Uzyskaliśmy konieczne informacje niezbędne do przygotowania oferty. Składając ofertę akceptujemy postanowienia i wymagania postawione Zapytaniem ofertowym i załącznikach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Oświadczamy, że zapoznaliśmy się z opisem przedmiotu zamówienia, parametrami obiektu budowlanego i nie wnosimy do niego zastrzeżeń. Oferta nasza spełnia opis zamówienia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3. Oświadczamy, że uważamy się za związanych niniejszą ofertą na czas wskazany w Zapytaniu ofertowym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4. Zobowiązujemy się w przypadku wyboru naszej oferty za najkorzystniejszą w przedmiotowym postępowaniu do zawarcia umowy na warunkach określonych Zapytaniem ofertowym, w terminie i miejscu wskazanym przez Zamawiającego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Oświadczam, iż wszystkie informacje zamieszczone w Ofercie są aktualne i prawdziwe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Oświadczam, iż wykorzystam ekologiczne i energooszczędne urządzenia do montażu i wykonania  robót budowalnych przy jednoczesnym ograniczaniu maszyn i urządzeń zasilanych paliwami kopalnianymi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7. Zobowiązuję się że okres budowy będzie w sposób minimalny wpływał na stan wód powierzchniowych i podziemnych. Ścieki sanitarne z okresu budowy będą gromadzone w szczelnych zbiornikach bezodpływowych toalet przenośnych i następnie wywożone przez uprawnione podmioty do oczyszczalni ścieków– gwarantuje to brak zagrożeń ze strony ścieków sanitarnych dla wód powierzchniowych i podziemnych. Wszystkie materiały budowlane będą składowane w sposób wykluczający zagrożenia dla wód powierzchniowych i podziemnych. Materiały budowlane, które muszą być przechowywane pod zadaszeniem będą magazynowane w istniejących pomieszczeniach lub tymczasowych wiatach. Pozostałe materiały będą składowane na utwardzonym placu. Gromadzenie odpadów również odbywać się będzie na powierzchniach utwardzonych, zapobiegających przenikaniu zanieczyszczeń do środowiska wodno-gruntowego. Odpady niebezpieczne magazynowane będą w wydzielonym, zabezpieczonym miejscu, o uszczelnionym podłożu, w sposób uniemożliwiający przedostanie się ewentualnych wycieków do środowiska.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Prace budowlane nie będą stanowiły zagrożenia dla wód powierzchniowych oraz podziemnych pod warunkiem stosowania sprawnego sprzętu – w szczególności wykluczającym wystąpienie wycieków paliwa i olejów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Oświadczamy, iż w cenie oferty uwzględniliśmy wszystkie wymagania niniejszego Zapytania ofertowego oraz wszelkie koszty związane z realizacją zamówieni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Oświadczam, że dysponuję wykwalifikowanymi pracownikami posiadającymi odpowiednie uprawnienie, wiedzę i doświadczenie do wykonywania prac związanych z prowadzeniem robót budowlanych określonych w zapytaniu ofertowym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10. Oświadczamy, że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ełniamy wszystkie warunki ustanowione przedmiotowym postępowaniem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siadamy uprawnienia do wykonywania określonej działalności lub czynności, jeżeli przepisy prawa nakładają obowiązek ich posiadania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siadamy wiedzę i doświadczenie niezbędne do zrealizowania niniejszego zamówienia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Oświadczam że podana cena w formularzu jest zgodna z załącznikiem nr 4 TPCR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12.  Załącznikami do niniejszego formularza oferty stanowiącego integralną część oferty są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………………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………………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0085" cy="748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48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93790" cy="652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9379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Times New Roman" w:hAnsi="Times New Roman" w:cs="Times New Roman"/>
      <w:highlight w:val="yellow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  <w:lang w:eastAsia="pl-P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righ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right="0" w:hanging="425"/>
      <w:contextualSpacing/>
    </w:pPr>
    <w:rPr/>
  </w:style>
  <w:style w:type="paragraph" w:styleId="Nr">
    <w:name w:val="nr"/>
    <w:basedOn w:val="TGnumerowanie"/>
    <w:qFormat/>
    <w:pPr>
      <w:numPr>
        <w:ilvl w:val="0"/>
        <w:numId w:val="2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9:00:00Z</dcterms:created>
  <dc:creator>Marcin Demkiw</dc:creator>
  <dc:description/>
  <cp:keywords/>
  <dc:language>en-US</dc:language>
  <cp:lastModifiedBy>Grzegorz Poloczek</cp:lastModifiedBy>
  <cp:lastPrinted>2025-01-08T11:40:00Z</cp:lastPrinted>
  <dcterms:modified xsi:type="dcterms:W3CDTF">2026-01-30T14:43:00Z</dcterms:modified>
  <cp:revision>10</cp:revision>
  <dc:subject/>
  <dc:title>Letterhead with Title</dc:title>
</cp:coreProperties>
</file>